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1605</wp:posOffset>
            </wp:positionH>
            <wp:positionV relativeFrom="margin">
              <wp:posOffset>41910</wp:posOffset>
            </wp:positionV>
            <wp:extent cx="60007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жгосударственный совет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стандартизации, метрологии и сертификации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ТРАТЕ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развития Межгосудар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о стандартиз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метрологии и серт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период до 2030 год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19 год</w:t>
      </w:r>
      <w:r>
        <w:br w:type="page"/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СТРАТЕГИЯ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РАЗВИТИЯ МЕЖГОСУДАРСТВЕННОГО СОВЕТА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ПО СТАНДАРТИЗАЦИИ, МЕТРОЛОГИИ И СЕРТИФИКАЦИИ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НА ПЕРИОД ДО 2030 ГОДА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Общие полож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314" w:before="0" w:after="22"/>
        <w:ind w:left="-15" w:right="-285" w:firstLine="701"/>
        <w:jc w:val="both"/>
        <w:rPr>
          <w:b/>
          <w:b/>
          <w:i/>
          <w:i/>
          <w:color w:val="C00000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тратегия развития Межгосударственного совета по стандартизации, метрологии и сертификации (далее – МГС) на период до 2030 года </w:t>
        <w:br/>
        <w:t>(далее – Стратегия МГС 2030) –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система согласованных взглядов государств – членов МГС, отражающих их общее видение развития закрепленных за МГС направлений сотрудничества,</w:t>
      </w:r>
      <w:r>
        <w:rPr>
          <w:rFonts w:cs="Times New Roman" w:ascii="Times New Roman" w:hAnsi="Times New Roman"/>
          <w:color w:val="C00000"/>
          <w:sz w:val="28"/>
        </w:rPr>
        <w:t xml:space="preserve"> гармонизированная со стратегиями развития СНГ </w:t>
        <w:br/>
        <w:t xml:space="preserve">и международных организаций </w:t>
      </w:r>
      <w:r>
        <w:rPr>
          <w:rFonts w:cs="Times New Roman" w:ascii="Times New Roman" w:hAnsi="Times New Roman"/>
          <w:color w:val="C00000"/>
          <w:sz w:val="28"/>
          <w:shd w:fill="FDFDFD" w:val="clear"/>
        </w:rPr>
        <w:t>в установленных областях деятельности.</w:t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Уникальность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Задачей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МГС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заключается в том, что он призван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 xml:space="preserve"> является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обеспеч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ение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ить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скоординированного развития </w:t>
      </w:r>
      <w:r>
        <w:rPr>
          <w:rFonts w:cs="Times New Roman" w:ascii="Times New Roman" w:hAnsi="Times New Roman"/>
          <w:color w:val="7030A0"/>
          <w:sz w:val="28"/>
          <w:szCs w:val="28"/>
          <w:shd w:fill="FDFDFD" w:val="clear"/>
        </w:rPr>
        <w:t>технического регулирования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, стандартизации, метрологии, оценки соответствия, аккредитации и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наблюдения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за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рынком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товаров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и</w:t>
      </w: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услуг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(далее – Инфраструктура качества), направленное </w:t>
        <w:br/>
        <w:t xml:space="preserve">на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беспеч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рост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а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экономик государств – участников МГС, в том числе повышение эффективности производства и производительности труда, внедрение современных достижений науки и техники,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беспеч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широк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й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у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производственн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й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у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и научно-техническ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й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ую коопераци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и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 xml:space="preserve">В современных экономических условиях МГС должен стать эффективной площадкой для открытого многостороннего диалога по закрепленным направлениям деятельности вопросам в целях экономического сотрудничества </w:t>
        <w:br/>
        <w:t xml:space="preserve">и научно-технической кооперации между его государствами – участника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Реализация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Стратегии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развития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МГС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будет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гармонизирована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  <w:br/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со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стратегиями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развития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СНГ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и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международных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организаций</w:t>
      </w:r>
      <w:r>
        <w:rPr>
          <w:rFonts w:cs="Times New Roman" w:ascii="Times New Roman" w:hAnsi="Times New Roman"/>
          <w:strike/>
          <w:color w:val="993300"/>
          <w:sz w:val="28"/>
          <w:szCs w:val="28"/>
          <w:shd w:fill="FDFDFD" w:val="clear"/>
        </w:rPr>
        <w:t xml:space="preserve"> </w:t>
        <w:br/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в установленных областях.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trike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trike/>
          <w:color w:val="C00000"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Цели и задачи сотрудничества</w:t>
      </w:r>
    </w:p>
    <w:p>
      <w:pPr>
        <w:pStyle w:val="Normal"/>
        <w:shd w:fill="FFFFFF" w:val="clear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ое взаимодействие государств – участников Содружества Независимых Государств (далее – СНГ), обеспечение устойчивого развития, повышение благосостояния и качества жизни населения, конкурентоспособности национальных экономик государств – участников СНГ и укрепление их позиций </w:t>
        <w:br/>
        <w:t>в мировой сист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уют дополнительных усилий по выработке согласованных решений и стратегического развития СНГ, включая использование в полной мере механизмов и формата межгосударственного взаимодействия в МГС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 деятельности МГС – признанные базовые принципы СНГ, предполагающие равноправие, учет интересов друг друга, определяющие конструктивную роль МГС как организации, используемой для обмена информацией, координации, выработки совместных решений и договоренностей </w:t>
        <w:br/>
        <w:t xml:space="preserve">в установленных сферах деятельности в интересах всех государств-участников СНГ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 соответствии с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Основное преимущество МГС  возможность обеспечивать на региональном уровне в соответствии с действующей нормативной правовой базой, в том числе </w:t>
        <w:br/>
        <w:t>с</w:t>
      </w:r>
      <w:r>
        <w:rPr>
          <w:rFonts w:cs="Times New Roman" w:ascii="Times New Roman" w:hAnsi="Times New Roman"/>
          <w:strike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ем о проведении согласованной политики в области стандартизации, метрологии и сертификации от 13 марта 1992 года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(далее – Соглашени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 реда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токол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к нему от 22 ноября 2007 года.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формирование </w:t>
        <w:br/>
        <w:t>и проведение скоординированной технической политики по закрепленным за МГС направлениям сотрудничества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эффективное использование комплекса возможностей внутреннего и внешнего характера, включая взаимовыгодное научно-техническое сотрудничество, способно открыть национальным органам государств – участников МГС реальные перспективы для увеличения влияния </w:t>
        <w:br/>
        <w:t>на экономическую консолидацию государств – участников СНГ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Однако на сегодняшний день достижения МГС в практическом </w:t>
        <w:br/>
        <w:t xml:space="preserve">научно-техническом сотрудничестве имеют сдерживающий характер </w:t>
        <w:br/>
        <w:t>и не способствуют дальнейшему взаимовыгодному развитию</w:t>
      </w:r>
      <w:r>
        <w:rPr>
          <w:rFonts w:cs="Times New Roman" w:ascii="Times New Roman" w:hAnsi="Times New Roman"/>
          <w:i/>
          <w:strike/>
          <w:color w:val="C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перед МГС остро стоят вопросы сохранения накопившегося потенциала и продвижения актуальных решений в условиях постоянных изменений в мировой экономике. МГС обязан отвечать разномасштабным вызовам, а для этого должен стать современной, конкурентоспособной организацией, готовой к постоянному обновлению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Совершенствование инструмента выработки и реализации технической политики в СНГ возможно посредством превращения МГС в региональное объединение, способное играть существенную роль в разрезе международной </w:t>
        <w:br/>
        <w:t xml:space="preserve">и региональной кооперации по направлениям Инфраструктуры качества. 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перспективными условиями постоянного развития следует рассматривать ориентированность на создание совместных экономических систем, взаимодействие с другими региональными и международными организациями в целях трансляции собственных достижений и оперативной имплементации приемлемых на рынках государств – участников МГС решений партнеров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Гармонизация в государствах-участниках СНГ направлений Инфраструктуры качества, в том числе гармонизация законодательной базы, добровольных нормативных документов и процедур оценки соответствия </w:t>
        <w:br/>
        <w:t>должна быть адекватной происходящим переменам, соответствовать международно-признанным правилам и нормам, способствовать развитию экономического сотрудничества и интеграции между государствами-участниками СНГ, производственной кооперации и выходу на мировой рынок предприятий СНГ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trike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Основные направления сотрудничества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МГС отвечает за формирование и проведение согласованной технической политики в области гармонизации технических регламентов, межгосударственной стандартизации, метрологии и оценки соответствия, аккредитации </w:t>
        <w:br/>
        <w:t>и надзора (контроля) в закрепленных областях деятельности.</w:t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Проведение совместных и скоординированных действий государств – участников МГС в области Инфраструктуры качества направлено </w:t>
        <w:br/>
        <w:t xml:space="preserve">на обеспечение устойчивой и надежной работы национальных органов государств – участников МГС в части разработки и гармонизации нормативной технической документации, анализа эффективности управления в установленных областях, </w:t>
        <w:br/>
        <w:t xml:space="preserve">в том числе системной координации программ подготовки специалистов в сферах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технического регулирования и метрологии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своей компетенции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, взаимодействие </w:t>
        <w:br/>
        <w:t xml:space="preserve">в рамках сотрудничества на региональном и международном уровнях, внедрением </w:t>
        <w:br/>
        <w:t>в практику современных информационных технологий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Важное значение приобретает определение приоритетов согласованной торговой и технической политики, отвечающей интересам государств – участников СНГ по становлению и развитию национальных экономик. В этой связи для улучшения позиций государств – участников СНГ на рынках необходимо на основе существующего промышленного и научно-технического потенциала снизить имеющиеся барьеры для осуществления торговли, выполнения работ и предоставления наиболее востребованных услуг в области Инфраструктуры качества государствами-участниками СНГ. </w:t>
      </w:r>
    </w:p>
    <w:p>
      <w:pPr>
        <w:pStyle w:val="Normal"/>
        <w:spacing w:before="0" w:after="0"/>
        <w:ind w:right="-28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Для совершенствования законодательства необходимо проводить </w:t>
        <w:br/>
        <w:t>на постоянной основе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 xml:space="preserve"> текущую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оценку состояния правового регулирования сферы Инфраструктуры качества и производить обмен опытом на заседаниях МГС.</w:t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Общее регулирование и координация</w:t>
      </w:r>
    </w:p>
    <w:p>
      <w:pPr>
        <w:pStyle w:val="Normal"/>
        <w:numPr>
          <w:ilvl w:val="0"/>
          <w:numId w:val="2"/>
        </w:numPr>
        <w:spacing w:before="0" w:after="0"/>
        <w:ind w:left="0"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ускорение научно-технического прогресса путем поддержки научного взаимодействия и гармонизации общей политики по развитию Инфраструктуры качества;</w:t>
      </w:r>
    </w:p>
    <w:p>
      <w:pPr>
        <w:pStyle w:val="Normal"/>
        <w:numPr>
          <w:ilvl w:val="0"/>
          <w:numId w:val="2"/>
        </w:numPr>
        <w:spacing w:before="0" w:after="0"/>
        <w:ind w:left="0" w:right="-285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повышение информированности общества по вопросам функционирования Инфраструктуры качества;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устранения технических барьеров во взаимной торговле;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огласованной политики в целях обеспечения единства измере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 xml:space="preserve">повышение роли межгосударственной системы стандартизации, </w:t>
        <w:br/>
        <w:t>как эффективно работающей региональной системы, признанной международными организациями по стандартизации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;</w:t>
      </w:r>
      <w:r>
        <w:rPr>
          <w:color w:val="C00000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 xml:space="preserve">создание единой информационной платформы </w:t>
      </w:r>
      <w:r>
        <w:rPr>
          <w:rFonts w:cs="Times New Roman" w:ascii="Times New Roman" w:hAnsi="Times New Roman"/>
          <w:color w:val="C00000"/>
          <w:sz w:val="28"/>
        </w:rPr>
        <w:t>межгосударственной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 xml:space="preserve"> стандартизации Евразийского экономического союза, нормативно-методической и программно-технической среды обеспечения сквозными информационными процессами </w:t>
      </w:r>
      <w:r>
        <w:rPr>
          <w:rFonts w:cs="Times New Roman" w:ascii="Times New Roman" w:hAnsi="Times New Roman"/>
          <w:color w:val="C00000"/>
          <w:sz w:val="28"/>
        </w:rPr>
        <w:t>создания и внедрения стандартов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 xml:space="preserve">наполнение электронных библиотек машиночитаемыми </w:t>
        <w:br/>
        <w:t>и машинопонимаемыми стандартами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хронизация деятельности в национальных, региональных </w:t>
        <w:br/>
        <w:t>и международных системах стандартизации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развитие сотрудничества с международными </w:t>
        <w:br/>
        <w:t xml:space="preserve">и региональными организациями в области стандартизации, метрологии, </w:t>
        <w:br/>
        <w:t>оценки соответствия и аккредитации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усиление аналитических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совершенствование организационных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функций Бюро по стандартам МГС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путем его трансформации.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shd w:fill="FDFDFD" w:val="clear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  <w:t>Цели и задачи развития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trike/>
          <w:color w:val="0000FF"/>
          <w:sz w:val="28"/>
          <w:szCs w:val="28"/>
          <w:u w:val="single"/>
          <w:shd w:fill="FDFDFD" w:val="clear"/>
        </w:rPr>
      </w:pPr>
      <w:r>
        <w:rPr>
          <w:rFonts w:cs="Times New Roman" w:ascii="Times New Roman" w:hAnsi="Times New Roman"/>
          <w:b/>
          <w:strike/>
          <w:color w:val="0000FF"/>
          <w:sz w:val="28"/>
          <w:szCs w:val="28"/>
          <w:u w:val="single"/>
          <w:shd w:fill="FDFDFD" w:val="clear"/>
        </w:rPr>
      </w:r>
    </w:p>
    <w:p>
      <w:pPr>
        <w:pStyle w:val="Normal"/>
        <w:spacing w:before="0" w:after="0"/>
        <w:ind w:right="-285" w:firstLine="709"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Основными целями и задачами МГС на новом этапе интеграции призваны стать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(предложение Росстандарта – исключить)</w:t>
      </w:r>
    </w:p>
    <w:p>
      <w:pPr>
        <w:pStyle w:val="Normal"/>
        <w:spacing w:before="0" w:after="0"/>
        <w:ind w:right="-285" w:hanging="0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Стандартизация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развитие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межгосударственной</w:t>
      </w:r>
      <w:r>
        <w:rPr>
          <w:rFonts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 стандартизации в приоритетных отраслях экономики, </w:t>
      </w: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разработка ориентированных на рынок стандартов, которые охватывают нужды промышленности, регулирующих органов, потребителей, </w:t>
        <w:br/>
        <w:t>а также прочих заинтересованных сторон</w:t>
      </w:r>
      <w:r>
        <w:rPr>
          <w:rFonts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обеспечение динамики принятия (актуализации) межгосударственных стандартов, позволяющей в короткие сроки отвечать запросам экономики СНГ </w:t>
        <w:br/>
        <w:t xml:space="preserve">в целях развития торговли между государствами – участниками СНГ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shd w:fill="FDFDFD" w:val="clear"/>
        </w:rPr>
        <w:t>повышение статуса и эффективности работы межгосударственных технических комитетов по стандартизации (МТК), совершенствование их деятель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привлечение к участию в деятельности по разработке стандартов максимального количества </w:t>
      </w:r>
      <w:r>
        <w:rPr>
          <w:rFonts w:cs="Times New Roman" w:ascii="Times New Roman" w:hAnsi="Times New Roman"/>
          <w:strike/>
          <w:color w:val="008000"/>
          <w:sz w:val="28"/>
          <w:szCs w:val="28"/>
          <w:lang w:eastAsia="ru-RU"/>
        </w:rPr>
        <w:t>экспертов</w:t>
      </w: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, в том числе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представителей промышленности и бизнеса</w:t>
      </w:r>
      <w:r>
        <w:rPr>
          <w:rFonts w:cs="Times New Roman" w:ascii="Times New Roman" w:hAnsi="Times New Roman"/>
          <w:b/>
          <w:i/>
          <w:strike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мало задействованны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инхронизация деятельности в национальных </w:t>
        <w:br/>
        <w:t>и в межгосударственной системах стандартиз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здание правовой основы для обеспечения единства принципов распространения документов по межгосударственной стандартизации, их адаптации к современным реалиям и запросам пользовател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внедрение политики и инструментов защиты прав интеллектуальной собственности, в которых соблюдается разработчиками и заказчикам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постоянная актуализация фонда межгосударственных документов по стандартиз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FF"/>
          <w:sz w:val="28"/>
          <w:szCs w:val="28"/>
        </w:rPr>
        <w:t>сокращение срока разработки стандартов с целью максимально оперативного реагирования на нужды потребителей стандартов, а также включения стандартизации в процесс инновационного развит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предоставление пользователям вспомогательной информации, </w:t>
        <w:br/>
        <w:t>которая дополняет стандарты;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формирование цифровой стратегии МГС в области стандартизации</w:t>
      </w: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]; 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вершенствование работ по межгосударственной стандартизации </w:t>
        <w:br/>
        <w:t xml:space="preserve">на основе разработки и внедрения современной информационной платформы </w:t>
        <w:br/>
        <w:t>для комплексной автоматизации деятельности МГ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созда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независимо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информационно</w:t>
      </w:r>
      <w:r>
        <w:rPr>
          <w:rFonts w:cs="Times New Roman" w:ascii="Times New Roman" w:hAnsi="Times New Roman"/>
          <w:color w:val="0000FF"/>
          <w:sz w:val="28"/>
          <w:szCs w:val="28"/>
        </w:rPr>
        <w:t>-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технологическо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платформы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взаимодейств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участник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МТК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разработк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межгосударственн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стандар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оздание и обеспечение функционирования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00B050"/>
          <w:sz w:val="28"/>
          <w:szCs w:val="28"/>
          <w:lang w:eastAsia="ru-RU"/>
        </w:rPr>
        <w:t>ведение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единого механизма по мониторингу актуальности межгосударственных стандартов </w:t>
        <w:br/>
        <w:t>с последующей отменой/пересмотром устаревших и неактуальных стандарто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принятие </w:t>
      </w:r>
      <w:r>
        <w:rPr>
          <w:rFonts w:cs="Times New Roman" w:ascii="Times New Roman" w:hAnsi="Times New Roman"/>
          <w:strike/>
          <w:color w:val="00B050"/>
          <w:sz w:val="28"/>
          <w:szCs w:val="28"/>
          <w:lang w:eastAsia="ru-RU"/>
        </w:rPr>
        <w:t>консенсусных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на основе консенсуса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стандартов, удовлетворяющих требованиям государств-участников Соглашения, </w:t>
        <w:br/>
        <w:t>и введение в действие стандартов на территории всех государств-участников Сог</w:t>
      </w:r>
      <w:bookmarkStart w:id="0" w:name="_GoBack"/>
      <w:bookmarkEnd w:id="0"/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лашения.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Метрология</w:t>
      </w:r>
    </w:p>
    <w:p>
      <w:pPr>
        <w:pStyle w:val="Normal"/>
        <w:spacing w:lineRule="auto" w:line="240" w:before="0" w:after="0"/>
        <w:ind w:right="-285" w:firstLine="709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проведение согласованной политики в целях обеспечения единства измерений;</w:t>
      </w:r>
    </w:p>
    <w:p>
      <w:pPr>
        <w:pStyle w:val="ListParagraph"/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trike/>
          <w:color w:val="0000FF"/>
          <w:sz w:val="28"/>
          <w:szCs w:val="28"/>
        </w:rPr>
        <w:t>разработка нормативных документов, позволяющих формировать единые подходы в области законодательной и теоретической метролог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вершенствование правовой основы для признания результатов испытаний и утверждения типа средств измерений, а также первичной поверки средств измерений, произведенных на территориях государств – участников Соглашения;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(предложение Росстандарта – исключить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развитие цифровой платформы обмена информацией, составляющей основу обеспечения единства измерений в государствах-участниках МГС (реестры национальных эталонов, утвержденных типов средств измерений, стандартных образцов и др.).</w:t>
      </w:r>
    </w:p>
    <w:p>
      <w:pPr>
        <w:pStyle w:val="Normal"/>
        <w:spacing w:before="0" w:after="0"/>
        <w:ind w:right="-285"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Единый рынок и технические барьеры 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(оценка соответствия, аккредитация, надзор)</w:t>
      </w:r>
    </w:p>
    <w:p>
      <w:pPr>
        <w:pStyle w:val="Normal"/>
        <w:spacing w:before="0" w:after="0"/>
        <w:ind w:right="-285" w:firstLine="709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здание условий для устранения технических барьеров во взаимной торговл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здание условий для взаимного признания результатов работ по оценке соответствия продукции;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(предложение Росстандарта – исключить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гармонизация правил и подходов в области аккредитации </w:t>
        <w:br/>
        <w:t>органов по оценке соответств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создание Региональной организации (ассоциации) по аккредитации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гармонизация общих принципов осуществления государственного надзора за соблюдением требований технических регламентов, норм и правил </w:t>
        <w:br/>
        <w:t xml:space="preserve">с учетом изменений законодательства в области государственного контроля (надзора) в государствах-участниках СНГ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формирование цифровой стратегии МГС в области оценки соответствия, аккредитации и надзор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trike/>
          <w:color w:val="0000FF"/>
          <w:sz w:val="28"/>
          <w:szCs w:val="28"/>
          <w:u w:val="single"/>
          <w:lang w:eastAsia="ru-RU"/>
        </w:rPr>
        <w:t>создание информационно-технологической системы, позволяющей осуществлять сбор информации о присутствующей на рынке СНГ опасной продукции и/или продукции, не соответствующей требованиям нормативных документов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(предложение Комитета технического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регулирования метрологии Министерства торговли и интеграции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>Республики Казахстан – исключить).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Региональная инфраструктура качества 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и международное сотрудничество</w:t>
      </w:r>
    </w:p>
    <w:p>
      <w:pPr>
        <w:pStyle w:val="Normal"/>
        <w:spacing w:before="0" w:after="0"/>
        <w:ind w:right="-285" w:firstLine="709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вышение авторитета МГС в качестве региональной организации </w:t>
        <w:br/>
        <w:t xml:space="preserve">по стандартизации, а </w:t>
      </w: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>такж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ширение возможностей организации в плане привлечения заинтересованных сторон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повышение роли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системы</w:t>
      </w:r>
      <w:r>
        <w:rPr>
          <w:rFonts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 межгосударственной стандартизации, </w:t>
        <w:br/>
        <w:t>как эффективно работающей региональной системы, признанной международными организациями по стандарт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развитие сотрудничества с международными и региональными организациями в области стандартизации, метрологии, оценки соответствия </w:t>
        <w:br/>
        <w:t>и аккредитации;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(предложение Росстандарта – исключить)</w:t>
      </w:r>
    </w:p>
    <w:p>
      <w:pPr>
        <w:pStyle w:val="ListParagraph"/>
        <w:spacing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trike/>
          <w:color w:val="0000FF"/>
          <w:sz w:val="28"/>
          <w:szCs w:val="28"/>
        </w:rPr>
        <w:t>Повы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увелич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ичества участников </w:t>
        <w:br/>
        <w:t xml:space="preserve">и руководителей технических комитетов и других организационных структур международных и региональных организаций 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>(ИСО, МЭК, СЕН, СЕНЕЛЕК, ИЛАК, ИАФ, МОЗМ, КООМЕТ и др.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з числа специалистов </w:t>
        <w:br/>
        <w:t>государств – участников МГС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заимная поддержка государств – участников 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>МГ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выступая</w:t>
      </w: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«единым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фронтом»,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как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региональная</w:t>
      </w:r>
      <w:r>
        <w:rPr>
          <w:rFonts w:cs="Times New Roman" w:ascii="Times New Roman" w:hAnsi="Times New Roman"/>
          <w:strike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trike/>
          <w:color w:val="C00000"/>
          <w:sz w:val="28"/>
          <w:szCs w:val="28"/>
          <w:lang w:eastAsia="ru-RU"/>
        </w:rPr>
        <w:t>сил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международных площадках </w:t>
        <w:br/>
        <w:t>по направлениям деятельности МГС;</w:t>
      </w:r>
    </w:p>
    <w:p>
      <w:pPr>
        <w:pStyle w:val="Normal"/>
        <w:numPr>
          <w:ilvl w:val="0"/>
          <w:numId w:val="1"/>
        </w:numPr>
        <w:spacing w:before="0" w:after="0"/>
        <w:ind w:left="0" w:right="-1"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активное участие в ключевых мероприятиях, таких как национальные, региональные и международные конференции, ассамблеи и др., представляя МГС, как единую региональную организацию;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читать в редакци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актив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заимн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участия в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еждународных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мероприятиях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направлениям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ГС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  <w:br/>
        <w:t>в качестве представителей региональной организации по стандарт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i/>
          <w:i/>
          <w:strike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птимизация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вязей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форм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информационного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заимодействия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представителей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государст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участнико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ГС,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том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числе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отношений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о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СМИ,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целях повышения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эффективности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>МГ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сбор, обмен информацией, а также предоставление сведений </w:t>
        <w:br/>
        <w:t>по оптимальным практикам для обеспечения оптимальной работы МГС, посредством укрепления регионального сотрудничества, а также связей между государств – участников МГС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 xml:space="preserve">разработка высококачественных, эффективных и простых </w:t>
        <w:br/>
        <w:t xml:space="preserve">для понимания коммуникационных материалов в медийной сфере </w:t>
        <w:br/>
        <w:t>для использования государствами – участниками МГС;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  <w:t>использование отношений со СМИ, коммуникационных технологий и социальных сетей для повышения эффективности МГ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предложение Росстандарта – исключить)</w:t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ind w:left="720" w:right="-285" w:hanging="0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trike/>
          <w:color w:val="C00000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C00000"/>
          <w:sz w:val="28"/>
          <w:szCs w:val="28"/>
          <w:shd w:fill="FDFDFD" w:val="clear"/>
        </w:rPr>
        <w:t>3.2. Сотрудничество в рамках осуществления совместных проектов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C00000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C00000"/>
          <w:sz w:val="28"/>
          <w:szCs w:val="28"/>
          <w:shd w:fill="FDFDFD" w:val="clear"/>
        </w:rPr>
        <w:t>содействие развитию человеческого капитала и создание условий повышения компетентности специалистов по закрепленным за МГС направлениям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укрепление позиций МГС и расширение использования преимуществ на региональном и международном уровнях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развитие сотрудничества МГС с другими признанными международными и региональными организациями в области Инфраструктуры качеств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C00000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C00000"/>
          <w:sz w:val="28"/>
          <w:szCs w:val="28"/>
          <w:shd w:fill="FDFDFD" w:val="clear"/>
        </w:rPr>
        <w:t>развитие научно-технического потенциала в областях деятельности, закрепленных за МГС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вершенствование планирования работ по межгосударственной стандартизации с обеспечением разработки и применения межгосударственных стандартов в приоритетных отраслях экономики государств – участников СНГ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</w:rPr>
        <w:t xml:space="preserve">создание условий для взаимного признания результатов работ </w:t>
        <w:br/>
        <w:t>по оценке соответствия продукции с учетом Соглашения о взаимном признании результатов испытаний с целью утверждения типа, метрологической аттестации, поверки и калибровки средств измерений от 25 мая 2015 г.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определение номенклатуры продукции с целью установления единых требований на территории государств-членов МГС с учетом интеграции в международные организации и развития межгосударственной системы стандартизац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вершенствование работ по межгосударственной стандартизации на основе разработки и внедрения современной информационной платформы для комплексной автоматизации деятельности МГС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овершенствование работы межгосударственных технических комитетов по стандартизации (далее – МТК) на основе активизации промышленности и бизнеса государств – участников СНГ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актуализация фонда межгосударственных документов </w:t>
        <w:br/>
        <w:t>по стандартизации и метролог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формирование фонда межгосударственных документов по стандартизации в машиночитаемых форматах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здание Региональной организации (ассоциации) по аккредитации в качестве признанной международными организациями по аккредитации региональной группы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здание информационно-технологической системы, позволяющей осуществлять сбор информации о присутствующей на рынке СНГ опасной продукции и/или продукции, не соответствующей требованиям нормативных документов;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  <w:lang w:eastAsia="ru-RU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  <w:t>3.3. Совершенствование механизмов взаимодействия государств – участников СНГ по развитию единого рынка услуг в области Инфраструктуры качества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усиление промышленной и технической кооперации в целях развития региональной торговли и привлечения инвест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повышение качества и конкурентоспособности продукции и услуг</w:t>
      </w: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 как на территории СНГ, так и за его пределами</w:t>
      </w: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обеспечение динамики принятия (актуализации) межгосударственных стандартов, позволяющей в короткие сроки отвечать запросам экономики СНГ в целях развития торговли между государствами – участниками Содружества;</w:t>
      </w: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>совершенствование Инфраструктуры качества в целях ускоренной цифровой трансформации экономики, в том числе повышение уровня информатизации и автоматизации систем во всех областях деятельности МГС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>снятие существующих барьеров в обмене услугами в области качества между государствами-участниками СНГ и другими странам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  <w:lang w:eastAsia="ru-RU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b/>
          <w:strike/>
          <w:color w:val="0000FF"/>
          <w:sz w:val="28"/>
          <w:szCs w:val="28"/>
          <w:shd w:fill="FDFDFD" w:val="clear"/>
        </w:rPr>
        <w:t>3.4. Обмен опытом о проводимых в государствах СНГ изменениях законодательства и нормативно технической базы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Calibri" w:cs="Times New Roman"/>
          <w:strike/>
          <w:color w:val="0000FF"/>
          <w:sz w:val="28"/>
          <w:szCs w:val="28"/>
          <w:shd w:fill="FDFDFD" w:val="clear"/>
        </w:rPr>
      </w:pPr>
      <w:r>
        <w:rPr>
          <w:rFonts w:eastAsia="Calibri" w:cs="Times New Roman" w:ascii="Times New Roman" w:hAnsi="Times New Roman"/>
          <w:strike/>
          <w:color w:val="0000FF"/>
          <w:sz w:val="28"/>
          <w:szCs w:val="28"/>
          <w:shd w:fill="FDFDFD" w:val="clear"/>
        </w:rPr>
        <w:t xml:space="preserve">обеспечение потребностей экономик государств – участников СНГ </w:t>
        <w:br/>
        <w:t>в актуальных нормативно-технических документах в закрепленных областях деятельности МГС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создание правовой основы для обеспечения единства принципов распространения документов по межгосударственной стандартизации, </w:t>
        <w:br/>
        <w:t xml:space="preserve">их адаптации к современным реалиям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гармонизация правил и подходов в области аккредитации органов </w:t>
        <w:br/>
        <w:t>по оценке соответствия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color w:val="0000FF"/>
          <w:sz w:val="28"/>
          <w:szCs w:val="28"/>
          <w:lang w:eastAsia="ru-RU"/>
        </w:rPr>
        <w:t xml:space="preserve">гармонизация общих принципов осуществления государственного надзора за соблюдением требований технических регламентов, норм и правил </w:t>
        <w:br/>
        <w:t>с учетом изменений законодательства в области государственного контроля (надзора) в государствах-участниках СНГ.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right="-285" w:hanging="0"/>
        <w:rPr>
          <w:rFonts w:ascii="Times New Roman" w:hAnsi="Times New Roman" w:cs="Times New Roman"/>
          <w:b/>
          <w:b/>
          <w:strike/>
          <w:color w:val="0000FF"/>
          <w:sz w:val="28"/>
          <w:szCs w:val="28"/>
          <w:shd w:fill="FDFDFD" w:val="clear"/>
          <w:lang w:eastAsia="ru-RU"/>
        </w:rPr>
      </w:pPr>
      <w:r>
        <w:rPr>
          <w:rFonts w:cs="Times New Roman" w:ascii="Times New Roman" w:hAnsi="Times New Roman"/>
          <w:b/>
          <w:strike/>
          <w:color w:val="0000FF"/>
          <w:sz w:val="28"/>
          <w:szCs w:val="28"/>
          <w:shd w:fill="FDFDFD" w:val="clear"/>
          <w:lang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right="-285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Ключевые показатели реализации Стратегии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21"/>
        <w:shd w:fill="auto" w:val="clear"/>
        <w:spacing w:lineRule="auto" w:line="276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Стратегии МГС 2030 внесет существенный вклад </w:t>
        <w:br/>
        <w:t xml:space="preserve">в конкурентоспособность экономик государств – участников СНГ, </w:t>
        <w:br/>
        <w:t>будет содействовать взаимовыгодному сотрудничеству в области Инфраструктуры качества.</w:t>
      </w:r>
    </w:p>
    <w:p>
      <w:pPr>
        <w:pStyle w:val="Normal"/>
        <w:widowControl w:val="false"/>
        <w:spacing w:before="0" w:after="0"/>
        <w:ind w:right="-28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пешная реализация Стратегии предполагает достижения следующих показателей: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установление приоритета разработки межгосударственных стандартов по отношению к разработ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стандартов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на те же объекты и аспекты стандартизации</w:t>
      </w:r>
      <w:r>
        <w:rPr>
          <w:rFonts w:cs="Times New Roman" w:ascii="Times New Roman" w:hAnsi="Times New Roman"/>
          <w:strike/>
          <w:sz w:val="28"/>
          <w:szCs w:val="28"/>
          <w:shd w:fill="FDFDFD" w:val="clear"/>
        </w:rPr>
        <w:t xml:space="preserve">; 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совершенствование структуры МГС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закрепление секретариатов МТК и фонда соответствующих межгосударственных стандартов за секретариатами национальных технических комитетов для формирования программы работ по межгосударственной стандартизации, разработки и экспертизы проектов межгосударственных стандартов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определяющей роли МТК в планировании </w:t>
        <w:br/>
        <w:t>и разработке межгосударственных стандартов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 xml:space="preserve">реализации межправительственного соглашения о закреплении прав распространения документов межгосударственной стандартизации </w:t>
        <w:br/>
        <w:t>за национальными органами по стандартизации и уполномоченными организациями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исключения неофициального обращения межгосударственных стандартов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повышения роли применения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 xml:space="preserve"> совершенствование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механизма оценки соответствия </w:t>
      </w: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при заключении торговых соглашений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повышение эффективности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взаимного признания результатов работ </w:t>
        <w:br/>
        <w:t xml:space="preserve">по оценке соответствия продукции </w:t>
      </w:r>
      <w:r>
        <w:rPr>
          <w:rFonts w:cs="Times New Roman" w:ascii="Times New Roman" w:hAnsi="Times New Roman"/>
          <w:color w:val="0000FF"/>
          <w:sz w:val="28"/>
          <w:szCs w:val="28"/>
          <w:shd w:fill="FDFDFD" w:val="clear"/>
        </w:rPr>
        <w:t>и услуг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 xml:space="preserve">повышение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гармонизации правил и подходов в области аккредитации органов по оценке соответствия; 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учреждение Региональной организации (ассоциации) по аккредитации и обеспечения ее присоединения к международным организациям </w:t>
        <w:br/>
        <w:t>по аккредитации в качестве региональной группы;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>
          <w:rFonts w:ascii="Times New Roman" w:hAnsi="Times New Roman" w:cs="Times New Roman"/>
          <w:strike/>
          <w:color w:val="C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>гармонизации законодательства государств-членов в области добровольной оценки соответствия.</w:t>
      </w:r>
    </w:p>
    <w:p>
      <w:pPr>
        <w:pStyle w:val="ListParagraph"/>
        <w:numPr>
          <w:ilvl w:val="0"/>
          <w:numId w:val="1"/>
        </w:numPr>
        <w:spacing w:before="0" w:after="0"/>
        <w:ind w:left="0" w:right="-285" w:firstLine="709"/>
        <w:contextualSpacing/>
        <w:jc w:val="both"/>
        <w:rPr/>
      </w:pPr>
      <w:r>
        <w:rPr>
          <w:rFonts w:cs="Times New Roman" w:ascii="Times New Roman" w:hAnsi="Times New Roman"/>
          <w:strike/>
          <w:color w:val="C00000"/>
          <w:sz w:val="28"/>
          <w:szCs w:val="28"/>
          <w:shd w:fill="FDFDFD" w:val="clear"/>
        </w:rPr>
        <w:t xml:space="preserve">обеспечения вовлеченности МГС в деятельность Международной организации по стандартизации (ИСО), Международной электротехнической комиссии (МЭК), Международной организации по законодательной метрологии (МОЗМ), а также иных международных и региональных организаций </w:t>
        <w:br/>
        <w:t>по стандартизации и метрологии.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9933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Выполнение Стратегии будет осуществляться на основе планов мероприятий по ее реализации. </w:t>
      </w:r>
      <w:r>
        <w:rPr>
          <w:rFonts w:cs="Times New Roman" w:ascii="Times New Roman" w:hAnsi="Times New Roman"/>
          <w:color w:val="C00000"/>
          <w:sz w:val="28"/>
          <w:szCs w:val="28"/>
          <w:shd w:fill="FDFDFD" w:val="clear"/>
        </w:rPr>
        <w:t>Мониторинг указанных планов будет осуществлять Бюро по стандартам МГС на регулярной основ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9933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993300"/>
          <w:sz w:val="28"/>
          <w:szCs w:val="28"/>
          <w:shd w:fill="FDFDFD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расным цветом – Росстандарт</w:t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Синим цветом – Госстандарт Республики Беларусь</w:t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 xml:space="preserve">Зеленым цветом – Комитет технического регулирования </w:t>
      <w:br/>
      <w:t>и метрологии Министерства торговли и интеграции Республики Казахстан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Фиолетовым цветом – Центр по стандартизации и метрологии </w:t>
      <w:br/>
      <w:t>при Министерстве экономики Кыргызской Республики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/>
    </w:pPr>
    <w:r>
      <w:rPr/>
      <w:t>Приложение № 6-1 от 0</w:t>
    </w:r>
    <w:r>
      <w:rPr>
        <w:lang w:val="en-US"/>
      </w:rPr>
      <w:t>6</w:t>
    </w:r>
    <w:r>
      <w:rPr/>
      <w:t>.11.2019 к протоколу МГС № 56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z w:val="26"/>
      <w:szCs w:val="26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Sylfaen" w:hAnsi="Sylfaen" w:cs="Sylfae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37:00Z</dcterms:created>
  <dc:creator>Антон</dc:creator>
  <dc:description/>
  <cp:keywords/>
  <dc:language>en-US</dc:language>
  <cp:lastModifiedBy>Светлана Жукова</cp:lastModifiedBy>
  <cp:lastPrinted>2019-11-08T12:57:00Z</cp:lastPrinted>
  <dcterms:modified xsi:type="dcterms:W3CDTF">2019-11-18T12:44:00Z</dcterms:modified>
  <cp:revision>15</cp:revision>
  <dc:subject/>
  <dc:title>СТРАТЕГИЯ</dc:title>
</cp:coreProperties>
</file>